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c of the Philipp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of ___________________)S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WORN STAT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>I, ______________________________, of legal age and with residence and post address at _____________________________________________________________, under oath declar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That I am designated coach for ___________________________________ in the upcoming Sports Competition to be held on _________________ (Regional) and ______________________________(National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That I have submitted credentials or documents pertaining to the qualifications of my athletes to the Department of Education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at said credentials or documents are valid, authentic and correct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 am executing this sworn statement to attest to the validity and authenticity of the documents submitted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ANT FURTHER SAYETH NAUGH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witness thereof, I have hereto affix my signature this ______________________  __________________________ at _______________________________ Philippines.</w:t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ffi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</w:rPr>
        <w:t xml:space="preserve">SUBSCRIBED AND SWORN TO </w:t>
      </w:r>
      <w:r>
        <w:rPr>
          <w:rFonts w:cs="Arial" w:ascii="Arial" w:hAnsi="Arial"/>
        </w:rPr>
        <w:t xml:space="preserve">before me this _______day of ______________,  affiant exhibiting to me  his/her Community Tax Certificate No. _____________________, issued on ______________________ in __________________________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_________________________________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Administrative Officer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92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31:00Z</dcterms:created>
  <dc:creator>nslimosnero</dc:creator>
  <dc:description/>
  <dc:language>en-US</dc:language>
  <cp:lastModifiedBy>DepED</cp:lastModifiedBy>
  <dcterms:modified xsi:type="dcterms:W3CDTF">2008-12-10T02:31:00Z</dcterms:modified>
  <cp:revision>2</cp:revision>
  <dc:subject/>
  <dc:title>Republic of the Philippines)</dc:title>
</cp:coreProperties>
</file>